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jc w:val="both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spacing w:lineRule="auto" w:line="276" w:before="0" w:after="200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ЛЕВАЛЬСКИЙ  МУНИЦИПАЛЬНЫЙ РАЙО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«ЮШКОЗЕРСКОЕ СЕЛЬСКОЕ ПОСЕЛЕНИЕ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0 </w:t>
      </w:r>
      <w:r>
        <w:rPr/>
        <w:t>сессия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>созыв</w:t>
      </w:r>
      <w:r>
        <w:rPr>
          <w:color w:val="404040"/>
        </w:rPr>
        <w:tab/>
        <w:tab/>
        <w:t xml:space="preserve">          </w:t>
        <w:tab/>
        <w:tab/>
        <w:t xml:space="preserve"> 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Heading1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ЕШЕНИЕ</w:t>
      </w:r>
    </w:p>
    <w:p>
      <w:pPr>
        <w:pStyle w:val="Normal"/>
        <w:rPr>
          <w:color w:val="404040"/>
        </w:rPr>
      </w:pPr>
      <w:r>
        <w:rPr>
          <w:color w:val="404040"/>
        </w:rPr>
        <w:tab/>
      </w:r>
    </w:p>
    <w:p>
      <w:pPr>
        <w:pStyle w:val="Normal"/>
        <w:rPr/>
      </w:pPr>
      <w:r>
        <w:rPr>
          <w:u w:val="single"/>
        </w:rPr>
        <w:t>от 23.12.2024 г.</w:t>
      </w:r>
      <w:r>
        <w:rPr/>
        <w:t xml:space="preserve">                                                                                                                   </w:t>
      </w:r>
      <w:r>
        <w:rPr>
          <w:u w:val="single"/>
        </w:rPr>
        <w:t xml:space="preserve"> №  </w:t>
      </w:r>
      <w:r>
        <w:rPr>
          <w:u w:val="single"/>
          <w:lang w:val="en-US"/>
        </w:rPr>
        <w:t>X</w:t>
      </w:r>
      <w:r>
        <w:rPr>
          <w:u w:val="single"/>
        </w:rPr>
        <w:t xml:space="preserve">- </w:t>
      </w:r>
      <w:r>
        <w:rPr>
          <w:u w:val="single"/>
          <w:lang w:val="en-US"/>
        </w:rPr>
        <w:t>V</w:t>
      </w:r>
      <w:r>
        <w:rPr>
          <w:u w:val="single"/>
        </w:rPr>
        <w:t xml:space="preserve"> -35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</w:p>
    <w:tbl>
      <w:tblPr>
        <w:tblW w:w="3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</w:tblGrid>
      <w:tr>
        <w:trPr>
          <w:trHeight w:val="855" w:hRule="atLeast"/>
        </w:trPr>
        <w:tc>
          <w:tcPr>
            <w:tcW w:w="3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бюджета Юшкозерского сельского поселения на 2025 год и плановый период 2026 и 2027 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слушав и обсудив информацию о  проекте бюджета Юшкозерского сельского поселения на 2025 год и плановый период 2026 и 2027 годов 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овет Юшкозер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  бюджета Юшкозерского сельского поселения на 2025год:</w:t>
      </w:r>
    </w:p>
    <w:p>
      <w:pPr>
        <w:pStyle w:val="Normal"/>
        <w:jc w:val="both"/>
        <w:rPr/>
      </w:pPr>
      <w:r>
        <w:rPr/>
        <w:t>1) прогнозируемый общий объем доходов  бюджета  Юшкозерского сельского поселения в сумме 8329,3 тыс.рублей, в том числе объем безвозмездных поступлений в сумме 4751,1 тыс.рублей;</w:t>
      </w:r>
    </w:p>
    <w:p>
      <w:pPr>
        <w:pStyle w:val="Normal"/>
        <w:jc w:val="both"/>
        <w:rPr/>
      </w:pPr>
      <w:r>
        <w:rPr/>
        <w:t>2) общий объем  расходов  бюджета  Юшкозерского сельского поселения в сумме 8 329,3 тыс.рублей;</w:t>
      </w:r>
    </w:p>
    <w:p>
      <w:pPr>
        <w:pStyle w:val="Normal"/>
        <w:jc w:val="both"/>
        <w:rPr/>
      </w:pPr>
      <w:r>
        <w:rPr/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>1.2. Утвердить верхний предел муниципального внутреннего долга Юшкозерского сельского поселения на 1 января 2026 года  в сумме 0 тыс.рублей, в том числе верхний предел долга по муниципальным гарантиям Юшкозерского сельского поселения в сумме 0,0 тыс.рублей</w:t>
      </w:r>
    </w:p>
    <w:p>
      <w:pPr>
        <w:pStyle w:val="Normal"/>
        <w:ind w:firstLine="708"/>
        <w:jc w:val="both"/>
        <w:rPr/>
      </w:pPr>
      <w:r>
        <w:rPr/>
        <w:t>1.3 Утвердить основные характеристики  бюджета Юшкозерского сельского поселения на 2026 год и на 2027 год:</w:t>
      </w:r>
    </w:p>
    <w:p>
      <w:pPr>
        <w:pStyle w:val="Normal"/>
        <w:jc w:val="both"/>
        <w:rPr/>
      </w:pPr>
      <w:r>
        <w:rPr/>
        <w:t>1) прогнозируемый общий объем доходов  бюджета Юшкозерского сельского поселения на 2026 год в сумме 8467 тыс.рублей, в том числе объем безвозмездных поступлений в сумме 4784,3тыс.рублей и на 2027 год в сумме 5336,0 тыс.рублей, в том числе объем безвозмездных поступлений в сумме 4784,3тыс.рублей.</w:t>
      </w:r>
    </w:p>
    <w:p>
      <w:pPr>
        <w:pStyle w:val="Normal"/>
        <w:jc w:val="both"/>
        <w:rPr/>
      </w:pPr>
      <w:r>
        <w:rPr/>
        <w:t>2) общий объем  расходов  бюджета Юшкозерского сельского поселения на 2027 год в сумме   9558,1 тыс.рублей, в том числе условно утверждаемые расходы в сумме 126тыс. рублей и на 2027 год в сумме 9558,1тыс.рублей, том числе условно утверждаемые расходы в сумме 254тыс. рублей</w:t>
      </w:r>
    </w:p>
    <w:p>
      <w:pPr>
        <w:pStyle w:val="Normal"/>
        <w:jc w:val="both"/>
        <w:rPr/>
      </w:pPr>
      <w:r>
        <w:rPr/>
        <w:t>3) дефицит бюджета Юшкозерского сельского поселения на 2026 год в сумме 0 тыс.рублей и на 2027 год в сумме 0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4. Утвердить верхний предел муниципального внутреннего долга Юшкозерского сельского поселения на 1 января 2026 года  в сумме 0 тыс.рублей, в том числе верхний предел долга по муниципальным гарантиям Юшкозерского сельского поселения в сумме 0,00 тыс.рублей и на 1 января 2027 года в сумме 0 тыс.рублей,  в том числе верхний предел долга по муниципальным гарантиям Юшкозерского сельского поселения в сумме 0,0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Юшкозерского сельского поселения на 2023  год и на плановый период 2026 и 2027 годов  согласно приложению 1 к настоящему Реш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твердить Объем поступлений доходов в бюджет Юшкозерского сельского поселения на 2025 год и на плановый период 2026 и 2027 годов  согласно приложению 2 к настоящему Реш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/>
        <w:t>1.Установить, что в  2025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/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5.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25 год и на плановый период 2026 и 2027 годов 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25 год  и на плановый период 2026 и 2027 годов 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 Утвердить распределение бюджетных ассигнований по целевым статья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приложению 5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6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. Утвердить в 2025 году и на плановый период 2026 и 2027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объемы межбюджетных трансфертов в бюджет Юшкозерского сельского поселения на 2025 год в сумме 4751,1 и на плановый период: 2026 г в сумме 4784,3тыс.рублей,  2027 г в сумме  4798 тыс.рублей .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7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порядке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>Статья  8.</w:t>
      </w:r>
    </w:p>
    <w:p>
      <w:pPr>
        <w:pStyle w:val="Normal"/>
        <w:ind w:firstLine="708"/>
        <w:jc w:val="both"/>
        <w:rPr/>
      </w:pPr>
      <w:r>
        <w:rPr/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5 год и на плановый период 2026 и 2027 годов  согласно  приложению 8 к настоящему 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9. 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 внутренних заимствований  Юшкозерского сельского поселения на 2024год и плановый период 2025 и 2026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3 статьи 217 Бюджетного Кодекса Российской Федерации  следующие  основания для внесения  в 2025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/>
        <w:t>1) перераспределение средств, в случае образования в ходе  исполнения  бюджета Юшкозерского сельского поселения на 2025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4 года санкционированной задолженности по бюджетным обязательствам 2024 года, образования в ходе исполнения бюджета Юшкозерского сельского поселения на 2025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/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10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Настоящее решение подлежит официальному опубликованию (обнародованию) в официальном </w:t>
      </w:r>
      <w:r>
        <w:rPr>
          <w:color w:val="FF0000"/>
        </w:rPr>
        <w:t>бюллетене «Вестник муниципального образования «Юшкозерского сельского поселение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 Юшкозерского сельского поселения                                     И.Л.Колмаче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Глава Юшкозерского сельского поселения                                                            М.В. Соболевская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333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8" w:firstLine="414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+ По ширине"/>
    <w:basedOn w:val="Normal"/>
    <w:qFormat/>
    <w:pPr>
      <w:spacing w:lineRule="auto" w: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5:00Z</dcterms:created>
  <dc:creator>-</dc:creator>
  <dc:description/>
  <cp:keywords/>
  <dc:language>en-US</dc:language>
  <cp:lastModifiedBy>97986ш</cp:lastModifiedBy>
  <cp:lastPrinted>2024-12-17T14:43:00Z</cp:lastPrinted>
  <dcterms:modified xsi:type="dcterms:W3CDTF">2024-12-24T08:13:00Z</dcterms:modified>
  <cp:revision>68</cp:revision>
  <dc:subject/>
  <dc:title>МУНИЦИПАЛЬНЫЙ СОВЕТ</dc:title>
</cp:coreProperties>
</file>